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ОЕ ГОСУДАРСТВЕННОЕ БЮДЖЕТНОЕ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ОБРАЗОВАТЕЛЬНОЕ УЧРЕЖДЕНИЕ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СШЕГО ОБРАЗОВАНИЯ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ind w:left="705" w:hanging="0"/>
        <w:jc w:val="center"/>
        <w:rPr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ФЕДРА «Дефектология и инклюзивное образова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i/>
          <w:szCs w:val="28"/>
        </w:rPr>
        <w:t>по изучению курса «</w:t>
      </w:r>
      <w:r>
        <w:rPr>
          <w:i/>
          <w:szCs w:val="28"/>
        </w:rPr>
        <w:t>Логопедия: Дизартрия</w:t>
      </w:r>
      <w:r>
        <w:rPr>
          <w:b/>
          <w:i/>
          <w:szCs w:val="28"/>
        </w:rPr>
        <w:t>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бакалавров обучающихся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по направлению 44.03.01 «Педагогическое образование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  <w:szCs w:val="24"/>
        </w:rPr>
        <w:t>форма обучения –очная, заочная, очно-заочная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-на-Дону – 2023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Методические указания по курсу «Логопедия: Дизартрия» Составитель – д.п.н., доцент М.Л. Скуратовская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i/>
          <w:szCs w:val="28"/>
        </w:rPr>
        <w:t>Методические рекомендации по изучению курса «Логопедия: Дизартрия» для студентов направления 44.03.01 «Педагогическое образование»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В методические рекомендации включено: темы контрольных работ в форме рефератов, методические рекомендации к написанию реферата, темы курсовых работ, методические рекомендации к написанию курсовой работы, методические рекомендации к подготовке к экзамену, вопросы к экзамену. 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Цели и задачи дисциплины, ее место в учебном процесс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1066"/>
        <w:jc w:val="both"/>
        <w:rPr/>
      </w:pPr>
      <w:r>
        <w:rPr>
          <w:b/>
          <w:bCs/>
          <w:i/>
          <w:iCs/>
          <w:szCs w:val="28"/>
        </w:rPr>
        <w:t>Цели дисциплины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ind w:firstLine="1066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>Формирование профессионального мышления студентов, систематизация, расширение и углубление имеющихся знаний о своеобразии речевого развития детей с дизартрией, о причинах и механизмах данного нарушения, неврологическими основами дизартрии; особенностями  речевой деятельности детей с дизартри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Контрольная работа в форме реферата</w:t>
      </w:r>
    </w:p>
    <w:p>
      <w:pPr>
        <w:pStyle w:val="Normal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>Бакалавры  заочной формы обучения в соответствии с учебным планом выполняют по дисциплине «Логопедия.Часть3» контрольную работу. Контрольная работа выполняется в форме написания реферата. Вариант задания на контрольную работу определяется по начальной букве фамилии студента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подготовки контрольной работы студенту необходимо обратить внимание на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</w:t>
      </w:r>
      <w:r>
        <w:rPr>
          <w:rFonts w:eastAsia="TimesNewRoman;MS Mincho" w:cs="Times New Roman" w:ascii="Times New Roman" w:hAnsi="Times New Roman"/>
          <w:sz w:val="28"/>
          <w:szCs w:val="28"/>
        </w:rPr>
        <w:t>обобщающие авторскую позицию по поставленной проблеме)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 грамотность и культура изложе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Студентам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2. Текст должен быть написан грамотно в редакторе Word. Шрифт: Times New Roman, кегль – 14, интервал – полуторный. Выравнивание по ширине. Все поля по 20 см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омер варианта контрольной работы зависит от начальной буквы фамилии обучающегося и определяется на основе данных приведенной ниже таблицы.</w:t>
      </w:r>
    </w:p>
    <w:p>
      <w:pPr>
        <w:pStyle w:val="Normal"/>
        <w:ind w:firstLine="708"/>
        <w:jc w:val="both"/>
        <w:rPr/>
      </w:pPr>
      <w:r>
        <w:rPr/>
        <w:t>Таблица – Выбор темы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и студент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и студент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ой работ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 контрольной работе проводится устный опрос (зачет контрольной работы), после которого магистрант приступает к сдаче промежуточной аттестации в форме экзаме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ы реферат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Cтруктypa  речевого дефекта при различных формах дизартр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Механизм нарушений и специфика артикуляции гласных звуков при неречевых проявлений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Особенности звукопроизношения при мозжечковой дизартрии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Профилактика речевых нарушений у ребенка с явлениями церебрального паралича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сихолого-педагогическая характеристика детей с дизартрией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азвитие физиологического и речевого дыхания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азвитие фонематического восприятия у дошкольников с дизартри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овременные представления об апракс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остояние общей моторики у лиц с бульбарной дизартрией. Характеристика неречевых проявлений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Характеристика просодических расстройств при спастическом варианте псевдобульбарной дизартр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Специфика дыхательных и фонационных расстройств;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Технология и приемы обследования состояния физиологического и речевого дыхания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ормирование фонетической стороны речи при дизартр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Характеристика просодических расстройств при псевдобульбарной дизартр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офилактика речевых нарушений у ребенка с явлениями церебрального паралича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Виды артикуляционной гимнастики. Методические требования к ее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роведению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пражнения для развития подвижности мимической мускулатуры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Этапы и основные направления коррекционно-логопедической работы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Развитие двигательной сферы (развитие общей, мелкой, мимической и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артикуляционной моторики):Артикуляционная гимнастика на развитие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кинестетической организации артикуляционных движений. Методические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ребования к ее проведению.</w:t>
      </w:r>
    </w:p>
    <w:p>
      <w:pPr>
        <w:pStyle w:val="Style1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 и принципы коррекционно-педагогического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оздействия при дизартри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Критерии оценивания: </w:t>
      </w:r>
      <w:r>
        <w:rPr>
          <w:szCs w:val="28"/>
        </w:rPr>
        <w:t>полнота раскрытия содержания реферата, умение использовать термины, приводить примеры, делать выводы, оформление рефератив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зачтено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представленная тема является актуальной, реферат соответствует требованиям (достаточного объема, структурирован, в нем обосновывается тема и формулируется проблема, завершается краткими выводами).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тенция(-и) или ее (их) часть(-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ценка «не зачтено»ставится обучающемуся, есл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ная тема является актуальной, но реферат не отвечает требованиям к данному виду работы или если представленная тема не является актуальной, реферат существенно не отвечает требованиям к данному виду рабо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Методические указания по подготовке и написанию курсовой работы 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овая работа является одним из основных видов самостоятель</w:t>
        <w:softHyphen/>
        <w:t>ной работы студентов в вузе, направленной на закрепление, углубление и обоб</w:t>
        <w:softHyphen/>
        <w:t>щение знаний по учебным дисциплинам профессиональной подготовки, овладение методами научных исследований, формирование навыков творческого решения за</w:t>
        <w:softHyphen/>
        <w:t>дач в ходе научного исследования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овая работа – это документ, представляющий собой форму отчетности по самостоятельной работе студента, содержащий систематизированные сведения по определенной теме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ыполнения курсовой работы по логопедии обусловлена актуализацией знаний, касающихся содержания, организации, принципов, методов и приемов логопедической работ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должны быть представлены два аспекта изучения проблемы исследования: теоретический и практический. В связи с этим в работе обязательны как анализ психолого-педагогической и специальной литературы по теме исследования, так и описание методов и приемов коррекционно-логопедической работы на конкретном дидактическом материале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исание курсовой работы способствуют развитию у студентов навыков научно-исследовательской деятельности, необходимых в процессе дальнейшего обучения для успешного выполнения выпускной квалификационной работ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целесообразно представить анализ общей и специальной литературы по проблеме исследования и разработать программу констатирующего эксперимента и определить направления и содержание коррекционно-логопедической работы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ент выполняет курсовую работу по утвержденной теме под руководством научного руководителя. Тема регистрируется на кафедре. Научный руководитель осуществляет текущее руководство курсовой работой, включающее систематические консультации с целью оказания организа</w:t>
        <w:softHyphen/>
        <w:t>ционной и научно-методической помощи студенту, контроль выполнения работы, проверку содержания и оформления завершенной работы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и утверждение темы курсовой работы. Студент выбирает тему курсовой работы из числа тем, предложенных кафедрой или предлагает свою тему, которая может корректироваться научным руководителем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тика курсовых работ утверждается кафедрой. Студент имеет право предложить тему с необходимым обоснованием целесообразности ее разработки. При выборе темы студент должен исходить из своих интересов, склонностей и объективных возможностей. </w:t>
      </w:r>
      <w:r>
        <w:rPr>
          <w:rFonts w:cs="Times New Roman" w:ascii="Times New Roman" w:hAnsi="Times New Roman"/>
          <w:sz w:val="28"/>
          <w:szCs w:val="28"/>
        </w:rPr>
        <w:t>Каждая тема может быть модифицирована, рассмотрена в разных аспектах, но с учетом теоретического и практического подхода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color w:val="000000"/>
          <w:kern w:val="2"/>
          <w:lang w:bidi="hi-IN"/>
        </w:rPr>
      </w:pPr>
      <w:r>
        <w:rPr>
          <w:b/>
          <w:bCs/>
          <w:color w:val="000000"/>
          <w:kern w:val="2"/>
          <w:lang w:bidi="hi-IN"/>
        </w:rPr>
        <w:t>СТРУКТУРА КУРСОВОЙ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Структурными элементами курсовых работ являются: титульный лист; оглавление; введение; основная часть, включающая в себя три главы; заклю</w:t>
        <w:softHyphen/>
        <w:t>чение; список литературы; приложе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Титульный лист</w:t>
      </w:r>
      <w:r>
        <w:rPr>
          <w:color w:val="000000"/>
          <w:kern w:val="2"/>
          <w:lang w:bidi="hi-IN"/>
        </w:rPr>
        <w:t xml:space="preserve"> является первым листом курсовой работы и служит источником информации, необходимый для обработки, хранения и поиска работы. Титульный лист курсовой работы должен содержать следую</w:t>
        <w:softHyphen/>
        <w:t>щие сведения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именование вуза, кафедр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звание темы курсовой работ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звание вида документа (курсовая работа)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ведения об исполнителе (Ф.И.О студента)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ведения о научном руководителе (Ф.И.О., должность, ученая степень, ученое звание)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наименование года выполне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Оглавление</w:t>
      </w:r>
      <w:r>
        <w:rPr>
          <w:color w:val="000000"/>
          <w:kern w:val="2"/>
          <w:lang w:bidi="hi-IN"/>
        </w:rPr>
        <w:t xml:space="preserve"> должно содержать перечень структурных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элементов курсовой работы с указанием номеров страниц, с которых начинается их месторас</w:t>
        <w:softHyphen/>
        <w:t>положение в тексте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Введение</w:t>
      </w:r>
      <w:r>
        <w:rPr>
          <w:color w:val="000000"/>
          <w:kern w:val="2"/>
          <w:lang w:bidi="hi-IN"/>
        </w:rPr>
        <w:t xml:space="preserve"> характеризует актуальность, новизну, теоретическую и практическую значимость темы, степень ее разработанности в отечественной и мировой теории и практике и должно содержать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актуальность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цель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объект и предмет исследования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гипотеза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задачи исследования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методы исследова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color w:val="000000"/>
          <w:kern w:val="2"/>
          <w:lang w:bidi="hi-IN"/>
        </w:rPr>
        <w:t>Основная часть</w:t>
      </w:r>
      <w:r>
        <w:rPr>
          <w:color w:val="000000"/>
          <w:kern w:val="2"/>
          <w:lang w:bidi="hi-IN"/>
        </w:rPr>
        <w:t xml:space="preserve"> включает три главы: </w:t>
      </w:r>
      <w:r>
        <w:rPr>
          <w:rFonts w:eastAsia="SimSun;宋体"/>
          <w:b/>
          <w:kern w:val="2"/>
          <w:lang w:eastAsia="zh-CN" w:bidi="hi-IN"/>
        </w:rPr>
        <w:t>первая глава</w:t>
      </w:r>
      <w:r>
        <w:rPr>
          <w:rFonts w:eastAsia="SimSun;宋体"/>
          <w:kern w:val="2"/>
          <w:lang w:eastAsia="zh-CN" w:bidi="hi-IN"/>
        </w:rPr>
        <w:t xml:space="preserve"> представляет собой анализ литературных источников, где рассматривается состояние данной проблемы в историческом и современном аспектах, представлены важнейшие теоретические положения, составившие основу исследования;</w:t>
        <w:tab/>
        <w:t xml:space="preserve">во </w:t>
      </w:r>
      <w:r>
        <w:rPr>
          <w:rFonts w:eastAsia="SimSun;宋体"/>
          <w:b/>
          <w:kern w:val="2"/>
          <w:lang w:eastAsia="zh-CN" w:bidi="hi-IN"/>
        </w:rPr>
        <w:t>второй главе</w:t>
      </w:r>
      <w:r>
        <w:rPr>
          <w:rFonts w:eastAsia="SimSun;宋体"/>
          <w:kern w:val="2"/>
          <w:lang w:eastAsia="zh-CN" w:bidi="hi-IN"/>
        </w:rPr>
        <w:t xml:space="preserve"> описывается организация и методика констатирующего эксперимента, а также приводится качественный и количественный анализ полученных результатов; в </w:t>
      </w:r>
      <w:r>
        <w:rPr>
          <w:rFonts w:eastAsia="SimSun;宋体"/>
          <w:b/>
          <w:kern w:val="2"/>
          <w:lang w:eastAsia="zh-CN" w:bidi="hi-IN"/>
        </w:rPr>
        <w:t xml:space="preserve">третьей главе </w:t>
      </w:r>
      <w:r>
        <w:rPr>
          <w:rFonts w:eastAsia="SimSun;宋体"/>
          <w:kern w:val="2"/>
          <w:lang w:eastAsia="zh-CN" w:bidi="hi-IN"/>
        </w:rPr>
        <w:t>дается</w:t>
      </w:r>
      <w:r>
        <w:rPr>
          <w:rFonts w:eastAsia="SimSun;宋体"/>
          <w:b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обоснование предлагаемых методов и приемов, раскрывается содержание основных этапов коррекционн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Главы следует делить на параграфы. Каждый элемент основной части должен представлять собой законченный в смысловом отношении фрагмент работы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bCs/>
          <w:color w:val="000000"/>
          <w:kern w:val="2"/>
          <w:lang w:bidi="hi-IN"/>
        </w:rPr>
        <w:t>Выводы</w:t>
      </w:r>
      <w:r>
        <w:rPr>
          <w:color w:val="000000"/>
          <w:kern w:val="2"/>
          <w:lang w:bidi="hi-IN"/>
        </w:rPr>
        <w:t xml:space="preserve"> по главам характеризуют в сжатом виде итоги проделанной работы в соответствии с поставленными задачам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color w:val="000000"/>
          <w:kern w:val="2"/>
          <w:lang w:bidi="hi-IN"/>
        </w:rPr>
        <w:t>В</w:t>
      </w:r>
      <w:r>
        <w:rPr>
          <w:color w:val="000000"/>
          <w:kern w:val="2"/>
          <w:lang w:bidi="hi-IN"/>
        </w:rPr>
        <w:t xml:space="preserve"> з</w:t>
      </w:r>
      <w:r>
        <w:rPr>
          <w:b/>
          <w:bCs/>
          <w:color w:val="000000"/>
          <w:kern w:val="2"/>
          <w:lang w:bidi="hi-IN"/>
        </w:rPr>
        <w:t>аключении</w:t>
      </w:r>
      <w:r>
        <w:rPr>
          <w:color w:val="000000"/>
          <w:kern w:val="2"/>
          <w:lang w:bidi="hi-IN"/>
        </w:rPr>
        <w:t xml:space="preserve"> раскрывается значимость рассмотренных вопросов для научной теории и практики, излагаются предложения и рекомендации по вне</w:t>
        <w:softHyphen/>
        <w:t>дрению полученных результатов и дальнейшему развитию темы. В заключении не допускается повторения содержания введения и основной части, в частности вы</w:t>
        <w:softHyphen/>
        <w:t>водов, сделанных по главам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Список литературы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включает всю литературу, изученную автором работы в такой последовательности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Законы РФ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официальные материалы Министерств и ведомств РФ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монографии, научные статьи,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ериодические издания и др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Источники, используемые студентами в работе, могут быть как в текстовом, так и в электронном виде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В работе должно быть использовано не менее 30 источник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Основные требования, предъявляемые к списку литературы: соответствие теме курсовой работы и полнота отражения всех аспектов ее рассмотрения; наличие опубликованных отечественных и зарубежных документов; разнообразие видов изданий: официальные, нормативные, справочные, учебные, научные и др.; отражение психолого-педагогического знания за последние 3-5 лет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Библиографические описания документов в списке литературы оформ</w:t>
        <w:softHyphen/>
        <w:t>ляются в соответствии с требованиями Госстандарта. В библиографических описаниях допускаются сокращения в области выходных данных по ГОСТ. Библиографические описания документов располагают в алфавитном порядке: указывается фамилия, инициалы автора, наименования работы, место издания, издательство, год издания, общий объем или страницы материала, относящиеся к теме исследования (периодические издания). Упорядоченный список литературы должен быть пронумерован по порядку записей арабскими цифрами с точкой. Для проведения курсового исследования рекомендуется психологическая периодика, например, журналы «</w:t>
      </w:r>
      <w:r>
        <w:rPr>
          <w:kern w:val="2"/>
          <w:lang w:bidi="hi-IN"/>
        </w:rPr>
        <w:t>Школьный логопед», «Дефектология», «Логопед», «Логопед в детском саду» и др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Вспомогательные указатели</w:t>
      </w:r>
      <w:r>
        <w:rPr>
          <w:rFonts w:eastAsia="SimSun;宋体"/>
          <w:kern w:val="2"/>
          <w:lang w:eastAsia="zh-CN" w:bidi="hi-IN"/>
        </w:rPr>
        <w:t xml:space="preserve">. </w:t>
      </w:r>
      <w:r>
        <w:rPr>
          <w:color w:val="000000"/>
          <w:kern w:val="2"/>
          <w:lang w:bidi="hi-IN"/>
        </w:rPr>
        <w:t>В состав вспомогательных указателей курсовой работы могут входить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сокращений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условных обозначений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сокращений оформляется в виде алфавитного перечня принятых в тексте курсовой работы сокращений и аббревиатур и соответствующих им полных обозначений понятий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Список условных обозначений оформляется в виде перечня использо</w:t>
        <w:softHyphen/>
        <w:t>ванных в тексте курсовой работы условных обозначений с соответствую</w:t>
        <w:softHyphen/>
        <w:t>щей их расшифровк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Приложения</w:t>
      </w:r>
      <w:r>
        <w:rPr>
          <w:color w:val="000000"/>
          <w:kern w:val="2"/>
          <w:lang w:bidi="hi-IN"/>
        </w:rPr>
        <w:t xml:space="preserve"> призваны облегчить восприятие содержания работы и могут включать материалы, дополняющие текст: промежуточные формулы и расчеты, таблицы вспомогательных данных, иллюстрации вспомогательного характера, инструкции, анкеты, методики, протоколы исследований и т д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Правила представления приложений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иложения помещают в конце курсовой работ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каждое приложение должно начинаться с новой страницы и иметь содер</w:t>
        <w:softHyphen/>
        <w:t>жательный заголовок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иложения нумеруют арабскими цифрами порядковой нумерацией, номер приложения размещают в правом верхнем углу над заголовком приложения после слова «Приложение»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иложения должны иметь общую с остальной частью курсовой работы сквозную нумерацию страниц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В основной части курсовой работы на все приложения должны быть ссылки.</w:t>
      </w:r>
    </w:p>
    <w:p>
      <w:pPr>
        <w:pStyle w:val="Normal"/>
        <w:widowControl w:val="false"/>
        <w:tabs>
          <w:tab w:val="clear" w:pos="709"/>
          <w:tab w:val="left" w:pos="1741" w:leader="none"/>
        </w:tabs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color w:val="000000"/>
          <w:kern w:val="2"/>
          <w:lang w:bidi="hi-IN"/>
        </w:rPr>
      </w:pPr>
      <w:r>
        <w:rPr>
          <w:b/>
          <w:bCs/>
          <w:color w:val="000000"/>
          <w:kern w:val="2"/>
          <w:lang w:bidi="hi-IN"/>
        </w:rPr>
        <w:t>ТРЕБОВАНИЯ К ПРЕДСТАВЛЕНИЮ СОДЕРЖАНИЯ ТЕКСТОВОЙ ЧАСТИ КУРСОВОЙ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Содержание текстовой части курсовой работы может быть пред</w:t>
        <w:softHyphen/>
        <w:t>ставлено в виде собственно текста, таблиц и других составляющих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color w:val="000000"/>
          <w:kern w:val="2"/>
          <w:lang w:bidi="hi-IN"/>
        </w:rPr>
        <w:t>Текст</w:t>
      </w:r>
      <w:r>
        <w:rPr>
          <w:color w:val="000000"/>
          <w:kern w:val="2"/>
          <w:lang w:bidi="hi-IN"/>
        </w:rPr>
        <w:t xml:space="preserve"> курсовой работы. </w:t>
      </w:r>
      <w:r>
        <w:rPr>
          <w:rFonts w:eastAsia="SimSun;宋体"/>
          <w:kern w:val="2"/>
          <w:lang w:eastAsia="zh-CN" w:bidi="hi-IN"/>
        </w:rPr>
        <w:t>При написании первой главы следует обратить внимание на то, что текст курсовой работы должен быть выдержан в научном стиле. При изложении научного материала необходимо соблюдать такие требования, как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Конкретность</w:t>
      </w:r>
      <w:r>
        <w:rPr>
          <w:rFonts w:eastAsia="SimSun;宋体"/>
          <w:kern w:val="2"/>
          <w:lang w:eastAsia="zh-CN" w:bidi="hi-IN"/>
        </w:rPr>
        <w:t xml:space="preserve"> – обзор только тех источников, которые необходимы для раскрытия только данной темы или решения только данной пробле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Четкость</w:t>
      </w:r>
      <w:r>
        <w:rPr>
          <w:rFonts w:eastAsia="SimSun;宋体"/>
          <w:kern w:val="2"/>
          <w:lang w:eastAsia="zh-CN" w:bidi="hi-IN"/>
        </w:rPr>
        <w:t xml:space="preserve"> – которая характеризуется смысловой связностью и цельностью отдельных частей текста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Логичность</w:t>
      </w:r>
      <w:r>
        <w:rPr>
          <w:rFonts w:eastAsia="SimSun;宋体"/>
          <w:kern w:val="2"/>
          <w:lang w:eastAsia="zh-CN" w:bidi="hi-IN"/>
        </w:rPr>
        <w:t xml:space="preserve"> – которая предусматривает определенную структуру изложения материала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Аргументированность</w:t>
      </w:r>
      <w:r>
        <w:rPr>
          <w:rFonts w:eastAsia="SimSun;宋体"/>
          <w:kern w:val="2"/>
          <w:lang w:eastAsia="zh-CN" w:bidi="hi-IN"/>
        </w:rPr>
        <w:t xml:space="preserve"> – доказательность мыслей (почему так, а не иначе)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-</w:t>
      </w:r>
      <w:r>
        <w:rPr>
          <w:rFonts w:eastAsia="SimSun;宋体"/>
          <w:i/>
          <w:kern w:val="2"/>
          <w:lang w:eastAsia="zh-CN" w:bidi="hi-IN"/>
        </w:rPr>
        <w:t>Точность формулировок</w:t>
      </w:r>
      <w:r>
        <w:rPr>
          <w:rFonts w:eastAsia="SimSun;宋体"/>
          <w:kern w:val="2"/>
          <w:lang w:eastAsia="zh-CN" w:bidi="hi-IN"/>
        </w:rPr>
        <w:t>, исключающая многозначное толкование высказываний автор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Курсовая работа не должна носить сугубо реферативный характер, поэтому не следует злоупотреблять необоснованным обилием цитат. Цитирование должно быть логически оправданным, убедительным и применяться лишь тогда, когда это действительно необходимо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bCs/>
          <w:iCs/>
          <w:kern w:val="2"/>
          <w:lang w:eastAsia="zh-CN" w:bidi="hi-IN"/>
        </w:rPr>
        <w:t>Во второй главе, посвященной экспериментальному исследованию, следует описать организацию и представить программу констатирующего эксперимента. Методика обследования, как правило, состоит из описания нескольких серий заданий, с подробным указанием инструкций, наглядного и лексического материала, процедуры выполнения заданий участниками эксперимента, критериев балльной оценк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Таблицы</w:t>
      </w:r>
      <w:r>
        <w:rPr>
          <w:color w:val="000000"/>
          <w:kern w:val="2"/>
          <w:lang w:bidi="hi-IN"/>
        </w:rPr>
        <w:t xml:space="preserve"> представляют собой форму организации материала, позволяющую систематизировать и сократить текст, обеспечить обозримость и наглядность ин</w:t>
        <w:softHyphen/>
        <w:t>формации.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Правила обозначения таблиц: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каждая таблица должна иметь название, точно и кратко отражающее ее со</w:t>
        <w:softHyphen/>
        <w:t>держание; название помещают над таблицей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таблицы нумеруются арабскими цифрами порядковой нумерацией в пре</w:t>
        <w:softHyphen/>
        <w:t>делах всего текста; слово «Таблица» и порядковый номер таблицы помещают над ней в правом верхнем углу над названием таблицы;</w:t>
      </w:r>
      <w:r>
        <w:rPr>
          <w:rFonts w:eastAsia="SimSun;宋体"/>
          <w:kern w:val="2"/>
          <w:lang w:eastAsia="zh-CN" w:bidi="hi-IN"/>
        </w:rPr>
        <w:t xml:space="preserve"> </w:t>
      </w:r>
      <w:r>
        <w:rPr>
          <w:color w:val="000000"/>
          <w:kern w:val="2"/>
          <w:lang w:bidi="hi-IN"/>
        </w:rPr>
        <w:t>если в тексте имеется только одна таблица, то ее не нумеруют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Таблицы в зависимости от их размера располагают после текста, в ко</w:t>
        <w:softHyphen/>
        <w:t>тором они упоминаются впервые, или на следующей странице, а при необходимости – в приложени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color w:val="000000"/>
          <w:kern w:val="2"/>
          <w:lang w:bidi="hi-IN"/>
        </w:rPr>
        <w:t>На все таблицы в тексте курсовой работы должны быть ссылк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b/>
          <w:bCs/>
          <w:color w:val="000000"/>
          <w:kern w:val="2"/>
          <w:lang w:bidi="hi-IN"/>
        </w:rPr>
        <w:t>Иллюстрации</w:t>
      </w:r>
      <w:r>
        <w:rPr>
          <w:color w:val="000000"/>
          <w:kern w:val="2"/>
          <w:lang w:bidi="hi-IN"/>
        </w:rPr>
        <w:t>. К иллюстрациям относятся: фотоснимки, репродукции, ри</w:t>
        <w:softHyphen/>
        <w:t>сунки, эскизы, схемы, графики, диаграммы и др. Использо</w:t>
        <w:softHyphen/>
        <w:t>вание иллюстраций целесообразно только тогда, когда они заменяют, дополняют, раскрывают или поясняют словесную информацию, содержащуюся в курсовой ра</w:t>
        <w:softHyphen/>
        <w:t>боте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rFonts w:eastAsia="SimSun;宋体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color w:val="000000"/>
          <w:kern w:val="2"/>
          <w:lang w:bidi="hi-IN"/>
        </w:rPr>
      </w:pPr>
      <w:r>
        <w:rPr>
          <w:b/>
          <w:bCs/>
          <w:color w:val="000000"/>
          <w:kern w:val="2"/>
          <w:lang w:bidi="hi-IN"/>
        </w:rPr>
        <w:t>ТРЕБОВАНИЯ К ОФОРМЛЕНИЮ ТЕКСТОВОЙ ЧАСТИ КУРСОВОЙ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color w:val="000000"/>
          <w:kern w:val="2"/>
          <w:lang w:bidi="hi-IN"/>
        </w:rPr>
        <w:t>Правила оформления текста курсовой работы определяются требованиями ГОСТов. Текст курсовой работы должен быть выполнен с применением компьютера; рукописные варианты не допускаютс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Страницы текста курсовой работы должны быть формата А4. Текст следует размещать на одной стороне листа бумаги с соблюдением следующих размеров полей: левое – 30 мм, верх</w:t>
        <w:softHyphen/>
        <w:t>нее – 20 мм, правое – 10 мм, нижнее – 20 мм. Объем печатного текста курсовой работы, выполненного через полтора интервала, должен составлять от 25 до 40 страниц. В этот объем входят список литературы, таблицы, рисунк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Нумерация страниц курсовой работы. Страницы текста нумеруют арабскими цифрами, соблюдая сквозную нумерацию по всему тексту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Титульный лист включается в общую нумерацию страниц текста. Номер страницы на титульном листе не проставляется. Номера страниц ставятся в правом нижнем углу страницы. Иллюстрации, таблицы учитываются как страница текста. Главы и параграфы нумеруются арабскими цифрами с точк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Введение, главы основной части, заключение, список литературы и приложения должны начинаться с новой страницы и иметь заголовок, напечатанный прописными буквами. Параграфы располагаются по порядку друг за другом. Параграфы внутри главы отделяются друг от друга 2 пробелам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Заголовки структурных элементов текста следует располагать в середине строки без точки в конце, не подчеркивая а выделяя полужирным шрифтом.. Переносы слов в заголовках не допуска</w:t>
        <w:softHyphen/>
        <w:t>ются. Расстояние между заголовками и текстом должно быть 2 интервал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Текст печатается 14 кеглем, на одной стороне листа, через полтора интервала между строк (в таблице допускается печать через один интервал), с полями: верхнее – 20, правое – 10, левое – 30, нижнее – не менее 20 мм. Интервал между абзацами отсутствует. Отступ слева («красная строка») – 1,25. Шрифт Times New Roman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римерные темы курсовых работ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      Особенности развития речевой моторики у детей с дислали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</w:t>
        <w:tab/>
        <w:t>Развитие слухового восприятия и его влияние на речевое развитие ребён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</w:t>
        <w:tab/>
        <w:t>Системный подход к выявлению нарушений звуковой стороны реч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</w:t>
        <w:tab/>
        <w:t xml:space="preserve">Взаимосвязь в развитии фонематического слуха и звукопроизношения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</w:t>
        <w:tab/>
        <w:t>Особенности развития фонематических процессов при дислал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</w:t>
        <w:tab/>
        <w:t>Коррекция нарушения свистящих звуков у дошкольников (учащих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</w:t>
        <w:tab/>
        <w:t>Коррекция нарушения шипящих звуков у дошкольников (учащих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</w:t>
        <w:tab/>
        <w:t>Преодоление ротацизмов на индивидуальных занят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</w:t>
        <w:tab/>
        <w:t>Неврологические основы дизартрии. Особенности артикуляционной мотор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</w:t>
        <w:tab/>
        <w:t xml:space="preserve"> Преодоление ламбдацизмов с использоваием игровых приём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.</w:t>
        <w:tab/>
        <w:t>Развитие зрительной функции и её влияние на речевое развитие ребён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2.</w:t>
        <w:tab/>
        <w:t>Дефекты в строении артикуляционного аппарата и их влияние на развитие речи ребён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3.</w:t>
        <w:tab/>
        <w:t>Развитие речевой моторики при дизарт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4.</w:t>
        <w:tab/>
        <w:t>Комплексный подход к выявлению структуры дефекта при дизартрии.</w:t>
      </w:r>
    </w:p>
    <w:p>
      <w:pPr>
        <w:pStyle w:val="Normal"/>
        <w:ind w:firstLine="709"/>
        <w:rPr/>
      </w:pPr>
      <w:r>
        <w:rPr>
          <w:szCs w:val="28"/>
        </w:rPr>
        <w:t>15.</w:t>
        <w:tab/>
        <w:t>Естественнонаучные психофизиологические основы логопед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6.</w:t>
        <w:tab/>
        <w:t>Использование артикуляционной гимнастики при дизарт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7.</w:t>
        <w:tab/>
        <w:t xml:space="preserve"> Этапы и направления логопедической работы по формированию правильного произнош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8.</w:t>
        <w:tab/>
        <w:t>Проблема мышления и речи в исследованиях Л.С.Выготског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9.</w:t>
        <w:tab/>
        <w:t>Логопедическая работа по формированию фонематического слуха у дошколь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.</w:t>
        <w:tab/>
        <w:t>Система коррекционной работы при спастической форме псевдобульбарной дизарт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1.</w:t>
        <w:tab/>
        <w:t xml:space="preserve"> Развитие речевого дыхания при дизарт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2.</w:t>
        <w:tab/>
        <w:t>Значение исследований М.Е.Хватцева для развития логопед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3.</w:t>
        <w:tab/>
        <w:t>Взгляды О.В.Правдиной на этиологию и классификацию речевых нарушен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4.</w:t>
        <w:tab/>
        <w:t>Принципы и методы логопедического воздейств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5.</w:t>
        <w:tab/>
        <w:t xml:space="preserve">Проблема выявления речевых нарушений в исследованиях Р.Е.Левино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6.</w:t>
        <w:tab/>
        <w:t>Дифференцированный подход к развитию артикуляционной моторики при развичных видах сигматизма свистящ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7.</w:t>
        <w:tab/>
        <w:t xml:space="preserve">Нарушение звукопроизношения у детей и методы его выяв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8.</w:t>
        <w:tab/>
        <w:t xml:space="preserve">Нарушение артикуляционной моторики у детей и методы их выяв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9.</w:t>
        <w:tab/>
        <w:t>Значение наследия М.Ф. Фомичёвой для развития логопед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0.</w:t>
        <w:tab/>
        <w:t>Преодоление нарушений речевого и моторного развития у де¬тей с дизартр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1.</w:t>
        <w:tab/>
        <w:t>Преодо¬ление нарушений голосообразования у детей с дизартр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2.</w:t>
        <w:tab/>
        <w:t>Комплексный подход в коррекции дизарт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3.</w:t>
        <w:tab/>
        <w:t>Система логопедического воздействия по преодолению дизартр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4.</w:t>
        <w:tab/>
        <w:t>Коррекция звуковой стороны с использованием дидактических игр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5.</w:t>
        <w:tab/>
        <w:t>Дифференцированный подход к формированию артикуляционной моторики у дошкольников, страдающих дислалией и дизартрие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6.</w:t>
        <w:tab/>
        <w:t>Развитие речевого дыхания у детей, страдающих дизартрие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i/>
          <w:i/>
          <w:kern w:val="2"/>
          <w:sz w:val="22"/>
          <w:szCs w:val="22"/>
          <w:lang w:eastAsia="zh-CN" w:bidi="hi-IN"/>
        </w:rPr>
      </w:pPr>
      <w:r>
        <w:rPr>
          <w:i/>
          <w:szCs w:val="28"/>
        </w:rPr>
        <w:t xml:space="preserve">            </w:t>
      </w:r>
      <w:r>
        <w:rPr>
          <w:i/>
          <w:szCs w:val="28"/>
        </w:rPr>
        <w:t>Критерии оценивания курсовой работы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При оценивании работы принимаются во внимание: актуальность темы исследования; соответствия содержания работы теме; глубина проработки материала; правильность и полнота разработки поставленных вопросов; результативность проведения эмпирических исследований или эксперимента; значимость выводов для последующей практической деятельности; соответствия оформления курсовой работы стандартам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отлично</w:t>
      </w:r>
      <w:r>
        <w:rPr>
          <w:rFonts w:eastAsia="SimSun;宋体"/>
          <w:kern w:val="2"/>
          <w:lang w:eastAsia="zh-CN" w:bidi="hi-IN"/>
        </w:rPr>
        <w:t>» выставляется за курсовую работу, в которой: используется основная литература по проблеме; даны теоретическое обоснование актуальной темы исследования и анализ психолого-педагогической практики; показано применение научных методик и передового опыта в своей работе с испытуемыми, обобщен собственный опыт, иллюстрируемый различными наглядными материалами, сделаны выводы и даны практические рекомендации; работа безукоризненна в отношении оформления; все этапы курсового исследования выполнены в срок; студент ответил на все вопросы при защите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хорошо»</w:t>
      </w:r>
      <w:r>
        <w:rPr>
          <w:rFonts w:eastAsia="SimSun;宋体"/>
          <w:kern w:val="2"/>
          <w:lang w:eastAsia="zh-CN" w:bidi="hi-IN"/>
        </w:rPr>
        <w:t xml:space="preserve"> выставляется в случае, если: использована основная литература по теме; даны теоретическое обоснование и анализ передового опыта работы; все этапы выполнены в срок; работа правильно оформлена; недостаточно описан личный опыт работы, применение научных исследований и передового опыта работы; студент ответил не на все вопросы при защите курсов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 xml:space="preserve">«удовлетворительно»: </w:t>
      </w:r>
      <w:r>
        <w:rPr>
          <w:rFonts w:eastAsia="SimSun;宋体"/>
          <w:kern w:val="2"/>
          <w:lang w:eastAsia="zh-CN" w:bidi="hi-IN"/>
        </w:rPr>
        <w:t>библиография ограничена; нет должного анализа литературы по проблеме; хорошо обобщен собственный опыт работы; оформление работы правильное; большая часть работы выполнена в срок; студент не ответил на вопросы при защите курсов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не удовлетворительно»:</w:t>
      </w:r>
      <w:r>
        <w:rPr>
          <w:rFonts w:eastAsia="SimSun;宋体"/>
          <w:kern w:val="2"/>
          <w:lang w:eastAsia="zh-CN" w:bidi="hi-IN"/>
        </w:rPr>
        <w:t xml:space="preserve"> библиография не соответствует требованиям; нет должного анализа литературы по проблеме; отсутствует обобщенный собственный опыт работы; оформление работы не правильное; большая часть работы выполнена с отставанием от срока; студент не готов к защите курсовой работ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jc w:val="both"/>
        <w:rPr>
          <w:rFonts w:eastAsia="SimSun;宋体"/>
          <w:kern w:val="2"/>
          <w:szCs w:val="28"/>
          <w:lang w:eastAsia="en-US" w:bidi="hi-IN"/>
        </w:rPr>
      </w:pPr>
      <w:r>
        <w:rPr>
          <w:rFonts w:eastAsia="SimSun;宋体"/>
          <w:kern w:val="2"/>
          <w:szCs w:val="28"/>
          <w:lang w:eastAsia="en-US" w:bidi="hi-IN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Методические указания по подготовке к экзамену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межуточная аттестация – форма заключительной проверки знаний, умений, навыков, степени сформированности общекультурных и профессиональных компетенций. Проводится в форме экзамен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еобходимо начинать готовиться к промежуточной аттестации заранее, составляя план на каждый день подготовки. Перед началом подготовки необходимо просмотреть весь материал и отложить тот, что хорошо знаком, а начинать учить незнакомый, новый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 трудно запоминаемому материалу необходимо возвращаться несколько раз. Заучиваемый материал лучше разбить на смысловые части, стараясь, чтобы их количество не превышало семи. Смысловые части материала необходимо укрупнять и обобщать, выражая главную мысль одной фразой. Текст можно сократить, представив его в виде схемы. При этом восприятие и качество запоминания значительно улучшаются за счет большей образности запис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екомендуется использовать различные приемы для лучшего понимания и запоминания материала: чертить схемы, оформлять материал в таблицы, конспектировать с выделением пунктов плана. Можно также практиковать написание вопросов в виде краткого, тезисного изложения материала. Пересказ текста своими словами приводит к лучшему его запоминанию, по сравнению с многократным чтением, поскольку это активная, организованная целью умственная рабо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подготовке к промежуточной аттестации необходимо чередовать теоретические и практические вопросы, что разнообразит деятельность, обеспечивая ей большую эффективность. Активную интеллектуальную деятельность необходимо чередовать также с упражнениями, способствующими снятию внутреннего напряжения, усталости, достижению расслабления.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>
          <w:rFonts w:eastAsia="SimSun;宋体"/>
          <w:b/>
          <w:b/>
          <w:kern w:val="2"/>
          <w:lang w:eastAsia="zh-CN" w:bidi="hi-IN"/>
        </w:rPr>
      </w:pPr>
      <w:r>
        <w:rPr>
          <w:b/>
          <w:szCs w:val="28"/>
        </w:rPr>
        <w:t xml:space="preserve">                           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Times New Roman"/>
          <w:b/>
          <w:kern w:val="2"/>
          <w:lang w:eastAsia="zh-CN" w:bidi="hi-IN"/>
        </w:rPr>
        <w:t xml:space="preserve">                                            </w:t>
      </w:r>
      <w:r>
        <w:rPr>
          <w:szCs w:val="28"/>
        </w:rPr>
        <w:t xml:space="preserve"> </w:t>
      </w:r>
      <w:r>
        <w:rPr>
          <w:b/>
          <w:bCs/>
          <w:szCs w:val="28"/>
        </w:rPr>
        <w:t>Вопросы к экзамену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center"/>
        <w:rPr>
          <w:rFonts w:eastAsia="SimSun;宋体"/>
          <w:b/>
          <w:b/>
          <w:kern w:val="2"/>
          <w:szCs w:val="28"/>
          <w:u w:val="single"/>
          <w:lang w:eastAsia="zh-CN" w:bidi="hi-IN"/>
        </w:rPr>
      </w:pPr>
      <w:r>
        <w:rPr>
          <w:rFonts w:eastAsia="SimSun;宋体"/>
          <w:b/>
          <w:kern w:val="2"/>
          <w:szCs w:val="28"/>
          <w:u w:val="single"/>
          <w:lang w:eastAsia="zh-CN" w:bidi="hi-IN"/>
        </w:rPr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.</w:t>
        <w:tab/>
        <w:t>Дизартрия. Определение. Этиология. Классификация Клинико-психологическая характеристика детей с дизартри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.</w:t>
        <w:tab/>
        <w:t>Клинико-психологическая характеристика детей с дизартри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</w:t>
        <w:tab/>
        <w:t>Психолингвистические аспекты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.</w:t>
        <w:tab/>
        <w:t>Симптоматика при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</w:t>
        <w:tab/>
        <w:t>Классификация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6.</w:t>
        <w:tab/>
        <w:t>Основные синдромы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7.</w:t>
        <w:tab/>
        <w:t xml:space="preserve">Подкорковая дизартрия. Локализация очага поражения, структура речевого дефекта, вторичные проявления. 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8.</w:t>
        <w:tab/>
        <w:t>Корковая дизартрия. Локализация очага поражения, структура речевого дефекта, вторичные проявления. Варианты корковой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9.</w:t>
        <w:tab/>
        <w:t>Премоторная апраксическая дизартрия. Локализация очага поражения, структура речевого дефекта, вторичные проявлен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0.</w:t>
        <w:tab/>
        <w:t>Постцентральная апраксическая дизартрия. Локализация очага поражения, структура речевого дефекта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1.</w:t>
        <w:tab/>
        <w:t>Бульбарная дизартрия. Локализация очага поражения, структура речевого дефекта, вторичные проявлен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2.</w:t>
        <w:tab/>
        <w:t>Экстрапирамидная (подкорковая) дизартрия. Локализация очага поражения, структура речевого дефекта, вторичные проявлен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3.</w:t>
        <w:tab/>
        <w:t>Спастическая форма псевдобульбарной дизартрии. Локализация очага поражения, структура речевого дефекта, вторичные проявлен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4.</w:t>
        <w:tab/>
        <w:t>Паретическая форма псевдобульбарной дизартрии. Локализация очага поражения, структура дефекта. Дифференциальная диагностика от бульбарной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5.</w:t>
        <w:tab/>
        <w:t>Мозжечковая дизартрия. Локализация очага поражения, структура речевого дефекта, вторичные проявлен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6.</w:t>
        <w:tab/>
        <w:t>Отграничение дизартрии от схожих состояни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7.</w:t>
        <w:tab/>
        <w:t xml:space="preserve">Обследование детей с дизартрией. 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8.</w:t>
        <w:tab/>
        <w:t>Обследование и логопедическое заключение при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9.</w:t>
        <w:tab/>
        <w:t xml:space="preserve">Основные направления, задачи и принципы коррекционно-педагогической работы при дизартрии. 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0.</w:t>
        <w:tab/>
        <w:t>Этапы логопедической работы по коррекции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1.</w:t>
        <w:tab/>
        <w:t>Коррекция звукопроизношен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2.</w:t>
        <w:tab/>
        <w:t>Нормализация мышечного тонуса и речевой моторики у детей с  дизартри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3.</w:t>
        <w:tab/>
        <w:t>Коррекция физиологического и фонационного дыхания и голоса при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4.</w:t>
        <w:tab/>
        <w:t>Нормализация просодической стороны речи. Формирование артикуляционного праксиса у детей с дизартри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5.</w:t>
        <w:tab/>
        <w:t>Особенности логопедической работы при бульбарной, псевдобульбарной и мозжечковой формах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6.</w:t>
        <w:tab/>
        <w:t>Особенности коррекционно-логопедической работы при экстрапирамидной  и корковой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7.</w:t>
        <w:tab/>
        <w:t>Коррекционно-логопедическая работа  при детской псевдобульбарной дизартрии. Характеристика I периода работы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8.</w:t>
        <w:tab/>
        <w:t>Особенности коррекционно-логопедического воздействия при детской псевдобульбарной дизартрии (II-III период)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9.</w:t>
        <w:tab/>
        <w:t>Приемы выполнения пассивной артикуляционной гимнастик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0.</w:t>
        <w:tab/>
        <w:t>Приемы проведения активной артикуляционной гимнастик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1.</w:t>
        <w:tab/>
        <w:t>Развитие артикуляционного праксиса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2.</w:t>
        <w:tab/>
        <w:t>Приемы выполнения расслабляющего массажа при спастическом напряжении мышц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3.</w:t>
        <w:tab/>
        <w:t>Приемы проведения тонизирующего массажа при снижении мышечного тонуса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4.</w:t>
        <w:tab/>
        <w:t>Характеристика стертой формы дизартрии, возможности ее выявления у дет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5.</w:t>
        <w:tab/>
        <w:t>Характеристика дефектов звукопроизношения и интонации при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6.</w:t>
        <w:tab/>
        <w:t>Дизартрия, структура речевого дефекта. Основные принципы коррекционного педагогического воздействия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7.</w:t>
        <w:tab/>
        <w:t>Методика развития речевого дыхания при дизартрии у дет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8.</w:t>
        <w:tab/>
        <w:t>Последовательность логопедической работы по нормализации звукопроизношения при дизартриях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9.</w:t>
        <w:tab/>
        <w:t>Рассмотри рисунок, опиши состояние артикуляционных органов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0.</w:t>
        <w:tab/>
        <w:t>Прочитай задачу. Определи форму дизартрии. (3 шт.)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1.</w:t>
        <w:tab/>
        <w:t>Прочитай задачу. Продумай план коррекционной работы. (3 шт.)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2.</w:t>
        <w:tab/>
        <w:t>Клинико-психологическая характеристика детей с дизартри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3.</w:t>
        <w:tab/>
        <w:t>Психолингвистические аспекты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4.</w:t>
        <w:tab/>
        <w:t>Симптоматика при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5.</w:t>
        <w:tab/>
        <w:t>Классификация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6.</w:t>
        <w:tab/>
        <w:t>Основные синдромы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7.</w:t>
        <w:tab/>
        <w:t xml:space="preserve">Подкорковая дизартрия. Локализация очага поражения, структура речевого дефекта, вторичные проявления. 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8.</w:t>
        <w:tab/>
        <w:t>Корковая дизартрия. Локализация очага поражения, структура речевого дефекта, вторичные проявления. Варианты корковой дизартрии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9.</w:t>
        <w:tab/>
        <w:t xml:space="preserve">Премоторная апраксическая дизартрия. Локализация очага поражения, структура речевого дефекта, вторичные проявления. 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8"/>
        </w:rPr>
        <w:t>50. Дизартрия. Определение. Этиология. Классификация Клинико-психологическая характеристика детей с дизартрией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i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Критерии оценки: </w:t>
      </w:r>
      <w:r>
        <w:rPr>
          <w:szCs w:val="28"/>
        </w:rPr>
        <w:t xml:space="preserve">полнота ответа на поставленный вопрос, умение использовать термины, приводить примеры, делать выводы и анализировать конкретные ситуации. </w:t>
      </w:r>
    </w:p>
    <w:p>
      <w:pPr>
        <w:pStyle w:val="Normal"/>
        <w:ind w:firstLine="567"/>
        <w:jc w:val="both"/>
        <w:rPr/>
      </w:pPr>
      <w:r>
        <w:rPr>
          <w:i/>
          <w:szCs w:val="28"/>
        </w:rPr>
        <w:t xml:space="preserve">Шкалы оценивания: </w:t>
      </w:r>
      <w:r>
        <w:rPr>
          <w:szCs w:val="28"/>
        </w:rPr>
        <w:t>Максимальное количество баллов за первый вопрос – 40 баллов, за второй вопрос – 60 баллов (итого максимальное количество баллов за экзамен – 100 балло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ерка качества подготовки студентов на экзаменах заканчивается выставлением отметок по принятой пятибалльной шкал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Cs w:val="28"/>
        </w:rPr>
        <w:t xml:space="preserve">                         </w:t>
      </w:r>
      <w:r>
        <w:rPr>
          <w:b/>
          <w:szCs w:val="28"/>
          <w:lang w:eastAsia="en-US"/>
        </w:rPr>
        <w:t>Заключительная оценка по дисциплине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>«Отлично»</w:t>
      </w:r>
      <w:r>
        <w:rPr>
          <w:szCs w:val="28"/>
          <w:lang w:eastAsia="en-US"/>
        </w:rPr>
        <w:t xml:space="preserve"> – теоретическое содержание дисциплины освоено полностью, без пробелов, практические навыки работы по </w:t>
      </w:r>
      <w:r>
        <w:rPr>
          <w:bCs/>
          <w:iCs/>
          <w:szCs w:val="28"/>
          <w:lang w:eastAsia="en-US"/>
        </w:rPr>
        <w:t>осуществлению образовательно-коррекционного процесса с учетом психофизических, возрастных особенностей и индивидуальных образовательных потребностей обучающихся. В</w:t>
      </w:r>
      <w:r>
        <w:rPr>
          <w:szCs w:val="28"/>
          <w:lang w:eastAsia="en-US"/>
        </w:rPr>
        <w:t xml:space="preserve">се предусмотренные рабочей программой учебные задания выполнены, качество их выполнения оценено на 85 - 100 баллов. Не допускает ошибок. Демонстрирует понимание междисциплинарных связей, знание специальной литературы и дополнительных источников информации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>«Хорошо»</w:t>
      </w:r>
      <w:r>
        <w:rPr>
          <w:szCs w:val="28"/>
          <w:lang w:eastAsia="en-US"/>
        </w:rPr>
        <w:t xml:space="preserve"> – теоретическое содержание дисциплины освоено полностью, без пробелов, некоторые практические навыки работы с освоенным материалом сформированы недостаточно, все предусмотренные рабочей программой дисциплины учебные задания выполнены, качество выполнения оценено на 71 - 84 баллов. Знание дополнительных источников информации ограничены. Может допускать незначительные ошибки, которые легко исправляет с помощью преподавател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в основном освоено, некоторые практические навыки не сформированы, некоторые предусмотренные рабочей программой дисциплины учебные задания не выполнены, либо качество их выполнения оценено на 55 - 70 баллов. Знания дополнительных источников информации отсутствуют. Допускает ошибки, которые исправляет только с помощью преподавателя, однако исправление ошибок вызывает затруднени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Не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не освоено или освоено частично, необходимые практические навыки не сформированы, большинство предусмотренных рабочей программой дисциплины учебных заданий не выполнено, либо качество их выполнения оценено на 38 - 54 балла. Пытается подменить теоретическую аргументацию рассуждениями обыденно-бытового характера. Допускает грубые ошибки, которые не может исправить даже с помощью преподавателя. При дополнительной самостоятельной и под руководством преподавателя работе способен повысить качество знаний по дисциплине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«</w:t>
      </w:r>
      <w:r>
        <w:rPr>
          <w:b/>
          <w:szCs w:val="28"/>
          <w:lang w:eastAsia="en-US"/>
        </w:rPr>
        <w:t>Абсолютно неудовлетворительно»</w:t>
      </w:r>
      <w:r>
        <w:rPr>
          <w:szCs w:val="28"/>
          <w:lang w:eastAsia="en-US"/>
        </w:rPr>
        <w:t xml:space="preserve"> – теоретическое содержание дисциплины не освоено, необходимые практические навыки не сформированы, преобладающее большинство предусмотренных рабочей программой дисциплины учебных заданий не выполнено, либо качество их выполнения на 0 - 37 баллов, близким к минимальному. Дополнительная самостоятельная работа над материалом не приведет к какому-либо значимому повышению качества знаний. Требуется повторное изучение дисциплин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80" w:leader="none"/>
      </w:tabs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главление 2 Знак"/>
    <w:qFormat/>
    <w:rPr>
      <w:bCs/>
      <w:sz w:val="24"/>
      <w:szCs w:val="24"/>
      <w:lang w:bidi="ar-SA"/>
    </w:rPr>
  </w:style>
  <w:style w:type="character" w:styleId="Style10">
    <w:name w:val="Основной текст_"/>
    <w:qFormat/>
    <w:rPr>
      <w:sz w:val="26"/>
      <w:szCs w:val="26"/>
      <w:lang w:bidi="ar-SA"/>
    </w:rPr>
  </w:style>
  <w:style w:type="character" w:styleId="1">
    <w:name w:val="Заголовок №1_"/>
    <w:qFormat/>
    <w:rPr>
      <w:spacing w:val="2"/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Style11">
    <w:name w:val="Заголовок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Style12">
    <w:name w:val="Текст сноски Знак"/>
    <w:qFormat/>
    <w:rPr/>
  </w:style>
  <w:style w:type="character" w:styleId="12">
    <w:name w:val="Текст сноски Знак1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+ Курсив"/>
    <w:qFormat/>
    <w:rPr>
      <w:rFonts w:cs="Times New Roman"/>
      <w:i/>
      <w:iCs/>
      <w:spacing w:val="1"/>
      <w:sz w:val="16"/>
      <w:szCs w:val="16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"/>
      <w:sz w:val="24"/>
      <w:szCs w:val="24"/>
      <w:u w:val="none"/>
      <w:lang w:bidi="ar-SA"/>
    </w:rPr>
  </w:style>
  <w:style w:type="character" w:styleId="13pt4">
    <w:name w:val="Основной текст + 13 pt4"/>
    <w:qFormat/>
    <w:rPr>
      <w:rFonts w:ascii="Times New Roman" w:hAnsi="Times New Roman" w:cs="Times New Roman"/>
      <w:spacing w:val="0"/>
      <w:sz w:val="26"/>
      <w:szCs w:val="26"/>
      <w:u w:val="none"/>
      <w:lang w:bidi="ar-SA"/>
    </w:rPr>
  </w:style>
  <w:style w:type="character" w:styleId="111">
    <w:name w:val="Основной текст (11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spacing w:val="3"/>
      <w:sz w:val="21"/>
      <w:szCs w:val="21"/>
      <w:shd w:fill="FFFFFF" w:val="clear"/>
    </w:rPr>
  </w:style>
  <w:style w:type="character" w:styleId="141">
    <w:name w:val="Основной текст (14) + Полужирный"/>
    <w:qFormat/>
    <w:rPr>
      <w:rFonts w:cs="Times New Roman"/>
      <w:b/>
      <w:bCs/>
      <w:i/>
      <w:iCs/>
      <w:spacing w:val="2"/>
      <w:sz w:val="21"/>
      <w:szCs w:val="21"/>
      <w:lang w:bidi="ar-SA"/>
    </w:rPr>
  </w:style>
  <w:style w:type="character" w:styleId="Text">
    <w:name w:val="text"/>
    <w:qFormat/>
    <w:rPr>
      <w:rFonts w:cs="Times New Roman"/>
    </w:rPr>
  </w:style>
  <w:style w:type="character" w:styleId="9">
    <w:name w:val="Основной текст (9)_"/>
    <w:qFormat/>
    <w:rPr>
      <w:b/>
      <w:bCs/>
      <w:spacing w:val="20"/>
      <w:sz w:val="19"/>
      <w:szCs w:val="19"/>
      <w:shd w:fill="FFFFFF" w:val="clear"/>
    </w:rPr>
  </w:style>
  <w:style w:type="character" w:styleId="7">
    <w:name w:val="Основной текст (7)_"/>
    <w:qFormat/>
    <w:rPr>
      <w:spacing w:val="1"/>
      <w:shd w:fill="FFFFFF" w:val="clear"/>
    </w:rPr>
  </w:style>
  <w:style w:type="character" w:styleId="71">
    <w:name w:val="Основной текст (7)"/>
    <w:qFormat/>
    <w:rPr>
      <w:rFonts w:cs="Times New Roman"/>
      <w:spacing w:val="1"/>
      <w:u w:val="single"/>
      <w:lang w:bidi="ar-SA"/>
    </w:rPr>
  </w:style>
  <w:style w:type="character" w:styleId="712">
    <w:name w:val="Основной текст (7) + 12"/>
    <w:qFormat/>
    <w:rPr>
      <w:rFonts w:cs="Times New Roman"/>
      <w:i/>
      <w:iCs/>
      <w:spacing w:val="1"/>
      <w:sz w:val="25"/>
      <w:szCs w:val="25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900" w:leader="none"/>
      </w:tabs>
      <w:ind w:left="720" w:hanging="0"/>
      <w:jc w:val="both"/>
    </w:pPr>
    <w:rPr/>
  </w:style>
  <w:style w:type="paragraph" w:styleId="Style16">
    <w:name w:val="Обычный текст"/>
    <w:basedOn w:val="Normal"/>
    <w:qFormat/>
    <w:pPr>
      <w:ind w:firstLine="454"/>
      <w:jc w:val="both"/>
    </w:pPr>
    <w:rPr>
      <w:sz w:val="24"/>
    </w:rPr>
  </w:style>
  <w:style w:type="paragraph" w:styleId="23">
    <w:name w:val="Заголовок 2-го уровня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pPr>
      <w:widowControl w:val="false"/>
      <w:tabs>
        <w:tab w:val="clear" w:pos="709"/>
        <w:tab w:val="left" w:pos="655" w:leader="none"/>
      </w:tabs>
      <w:jc w:val="both"/>
    </w:pPr>
    <w:rPr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420" w:after="720"/>
      <w:ind w:hanging="1460"/>
      <w:jc w:val="both"/>
      <w:outlineLvl w:val="0"/>
    </w:pPr>
    <w:rPr>
      <w:spacing w:val="2"/>
      <w:sz w:val="25"/>
      <w:szCs w:val="25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100" w:after="0"/>
      <w:jc w:val="both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15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exact" w:line="322" w:before="180" w:after="0"/>
      <w:ind w:hanging="280"/>
      <w:jc w:val="both"/>
    </w:pPr>
    <w:rPr>
      <w:sz w:val="26"/>
      <w:szCs w:val="26"/>
      <w:lang w:val="en-US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74" w:before="0" w:after="4440"/>
      <w:ind w:hanging="720"/>
      <w:jc w:val="center"/>
    </w:pPr>
    <w:rPr>
      <w:spacing w:val="3"/>
      <w:sz w:val="21"/>
      <w:szCs w:val="21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16c8">
    <w:name w:val="c16 c8"/>
    <w:basedOn w:val="Normal"/>
    <w:qFormat/>
    <w:pPr>
      <w:spacing w:before="280" w:after="280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240" w:after="240"/>
    </w:pPr>
    <w:rPr>
      <w:b/>
      <w:bCs/>
      <w:spacing w:val="20"/>
      <w:sz w:val="19"/>
      <w:szCs w:val="19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2" w:before="0" w:after="1260"/>
      <w:ind w:hanging="620"/>
      <w:jc w:val="center"/>
    </w:pPr>
    <w:rPr>
      <w:spacing w:val="1"/>
      <w:sz w:val="20"/>
      <w:lang w:val="en-US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49:00Z</dcterms:created>
  <dc:creator>Аня</dc:creator>
  <dc:description/>
  <cp:keywords/>
  <dc:language>en-US</dc:language>
  <cp:lastModifiedBy>Скуратовская Марина Леонидовна</cp:lastModifiedBy>
  <dcterms:modified xsi:type="dcterms:W3CDTF">2023-12-16T10:06:00Z</dcterms:modified>
  <cp:revision>18</cp:revision>
  <dc:subject/>
  <dc:title>МИНИСТЕРСТВО ОБРАЗОВАНИЯ И НАУКИ РОССИЙСКОЙ ФЕДЕРАЦИИ</dc:title>
</cp:coreProperties>
</file>